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8639649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475579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662312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